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 xml:space="preserve">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86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1 года № 2222, от 17.05.2022 года № 92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 г. № 30 «О бюджете муниципального образования «Каменский городской округ» на 2022 год и плановый период 2023 и 2024 годов» (в редакции от 13.01.2022 № 43, от 24.03.2022 № 69, от 16.06.2022 № 103, от 11.08.2022 № 121, от 15.09.2022 № 132, от 22.12.2022 № 169) и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</w:t>
      </w:r>
      <w:r>
        <w:rPr>
          <w:rFonts w:cs="Liberation Serif" w:ascii="Liberation Serif" w:hAnsi="Liberation Serif"/>
          <w:sz w:val="28"/>
          <w:szCs w:val="28"/>
        </w:rPr>
        <w:t>, приказом Финансового управления Администрации Каменского городского округа от 28.12.2022 года № 77 «О внесении изменений в свободную бюджетную роспись бюджета Каменского городского округа на 2022 год и плановый период 2023 и 2024 годов, утвержденную приказом Финансового управления Администрации Каменского городского округа от 30.12.2021 года № 82 (в редакции приказов Финансового управления Администрации Каменского городского округа от 20.01.2022 № 4, от 31.01.2022 № 10, от 07.02.2022 № 13, от 14.02.2022 № 16, от 28.02.2022 № 18, от 01.03.2022 № 19, от 31.03.2022 № 24, от 29.04.2022 № 27, от 06.05.2022 № 28, от 31.05.2022 № 35, от 30.06.2022 № 38, от 08.07.2022 № 40, от 29.07.2022 № 42, от 19.08.2022 № 46, от 31.08.2022 № 48, от 26.09.2022 № 52, от 30.09.2022 № 53, от 31.10.2022 № 58, от 15.11.2022 № 65, от 30.11.2022 № 69, от 12.12.2022 № 74)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620 246,3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00 517,0 тыс. рублей, </w:t>
              <w:br/>
              <w:t xml:space="preserve">2024 год - 103 952,8 тыс. рублей, </w:t>
              <w:br/>
              <w:t xml:space="preserve">2025 год - 107 527,4 тыс. рублей, </w:t>
              <w:br/>
              <w:t>2026 год - 107 52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33 194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85 898,3 тыс. рублей, </w:t>
              <w:br/>
              <w:t xml:space="preserve">2024 год - 89 334,1 тыс. рублей, </w:t>
              <w:br/>
              <w:t xml:space="preserve">2025 год - 92 907,5 тыс. рублей, </w:t>
              <w:br/>
              <w:t>2026 год - 92 907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4 146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4 028,7 тыс. рублей, </w:t>
              <w:br/>
              <w:t xml:space="preserve">2024 год - 14 028,7 тыс. рублей, </w:t>
              <w:br/>
              <w:t xml:space="preserve">2025 год - 14 029,9 тыс. рублей, </w:t>
              <w:br/>
              <w:t>2026 год - 14 029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2 906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590,0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4 «Сведения об объемах налоговых льгот (налоговых расходов), предоставленных законодательством МО «Каменский городской округ» о налогах и сборах, в сфере реализации муниципальной программы «Социальная поддержка в Каменском городском округе до 2026 года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3-01-10T09:11:00Z</cp:lastPrinted>
  <dcterms:modified xsi:type="dcterms:W3CDTF">2023-01-10T04:11:00Z</dcterms:modified>
  <cp:revision>118</cp:revision>
  <dc:subject/>
  <dc:title>РАСПОРЯЖЕНИЕ</dc:title>
</cp:coreProperties>
</file>